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6"/>
        <w:gridCol w:w="46"/>
        <w:gridCol w:w="664"/>
        <w:gridCol w:w="3141"/>
        <w:gridCol w:w="436"/>
        <w:gridCol w:w="108"/>
        <w:gridCol w:w="563"/>
        <w:gridCol w:w="1843"/>
        <w:gridCol w:w="996"/>
        <w:gridCol w:w="705"/>
      </w:tblGrid>
      <w:tr>
        <w:trPr>
          <w:trHeight w:val="1080" w:hRule="atLeast"/>
        </w:trPr>
        <w:tc>
          <w:tcPr>
            <w:tcW w:w="274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4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ложение № 4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к решению Шумячского окружного Совета депутатов от 26.12.2025 г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№ 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291  «О бюджете муниципального образования «Шумячский муниципальный округ» Смоленской области на 2026 год и на плановый период 2027 и 2028 годов»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4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10494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24" w:hanging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рогнозируемые доходы бюджета муниципального образования «Шумячский муниципальный округ» Смоленской области, за исключением безвозмездных поступлений, на плановый период 2027 и 2028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ублей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Код </w:t>
            </w:r>
          </w:p>
        </w:tc>
        <w:tc>
          <w:tcPr>
            <w:tcW w:w="42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именование кода дохода бюджет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027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028 год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 00 00000 00 0000 00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81 444 31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4 789 111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 01 00000 00 0000 00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43 411 41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46 449 911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00 01 0000 11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3 411 41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 449 911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01 02010 01 0000 11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 404 11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6 442 415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20 01 0000 11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30 01 0000 11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40 01 0000 11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 30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80 01 0000 11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лог на доходы физических лиц в части суммы налога, превышающей 650 тысяч рублей, относящейся к части налоговой базы, превышающей 5 миллионов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99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996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 03 00000 00 0000 00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19 651 9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19 397 5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000 01 0000 11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9 651 9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9 397 5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03 02230 01 0000 110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 270 5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 121 5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31 01 0000 110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 270 5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 121 5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40 01 0000 11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0 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9 3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03 02241 01 0000 11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0 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9 3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50 01 0000 11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9 933 7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9 796 9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 02251 01 0000 11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9 933 7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9 796 9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60 01 0000 11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-602 4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-570 2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 02261 01 0000 11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-602 4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-570 2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 05 00000 00 0000 00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4 633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4 962 4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1000 00 0000 11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 753 2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 011 5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1010 01 0000 11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 253 2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 011 5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1011 01 0000 11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 253 2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 011 5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05 01020 01 0000 11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 5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1021 01 0000 11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5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 000 0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3000 01 0000 11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8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0 9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05 03010 01 0000 11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8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0 9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4000 02 0000 11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41 8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910 0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05 04060 02 0000 11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41 8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910 0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6 00000 00 0000 000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6 779 6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 948 6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1000 00 0000 110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302 6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345 6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1 06 01020 14 0000 110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302 6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345 6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6000 00 0000 110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 477 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 603 0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6030 00 0000 110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 477 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 603 0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1 06 06032 14 0000 110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емельный налог с организаций, обладающих земельным участком, расположенным в границах </w:t>
            </w:r>
            <w:r>
              <w:rPr>
                <w:rFonts w:eastAsia="Times New Roman"/>
                <w:color w:val="000000"/>
                <w:lang w:eastAsia="ru-RU"/>
              </w:rPr>
              <w:t>муниципальны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 477 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 603 0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1 06 06040 00 0000 110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000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000 0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1 06 06042 14 0000 110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емельный налог с физических лиц, обладающих земельным участком, расположенным в границах </w:t>
            </w:r>
            <w:r>
              <w:rPr>
                <w:rFonts w:eastAsia="Times New Roman"/>
                <w:color w:val="000000"/>
                <w:lang w:eastAsia="ru-RU"/>
              </w:rPr>
              <w:t>муниципальны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000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2 000 0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 08 00000 00 0000 000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1 568 3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1 631 1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8 03000 01 0000 110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 568 3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631 1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8 03010 01 0000 11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568 3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631 1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 09 00000 00 0000 00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Задолженность и перерасчеты  по отмененным налогам, сборам и иным обязательным платеж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9 06000 02 0000 11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9 06010 02 0000 11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с продаж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 11 00000 00 0000 00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4 653 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4 647 5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00 00 0000 12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, получаемые в виде арендной платы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 652 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 646 5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10 00 0000 12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 0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 000 0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10" w:hanging="0"/>
              <w:rPr/>
            </w:pPr>
            <w:r>
              <w:rPr>
                <w:rFonts w:eastAsia="Times New Roman"/>
                <w:lang w:eastAsia="ru-RU"/>
              </w:rPr>
              <w:t>1 11 05012 14 0000 12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 0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 000 0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70 00 0000 12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 652 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 646 5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1 05074 14 0000 120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652 1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646 5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7000 00 0000 120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 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1 07014 14 0000 12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 13 00000 00 0000 00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3 02000 00 0000 13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3 02990 00 0000 13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 13 02994 14 0000 13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Прочие доходы от компенсации затрат бюджетов муниципальных округо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 14 00000 00 0000 00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681 783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684 8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2000 00 0000 00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4 02040 14 0000 41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реализации имущества, находящегося в собственности муниципальны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4 02043 14 0000 41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реализации 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6000 00 0000 43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81 783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84 8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6010 00 0000 43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81 783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84 8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4 06012 14 0000 43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муниципальных округ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81 783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84 8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 16 00000 00 0000 00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4 717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67 3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00 01 0000 14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 717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7 3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50 01 0000 14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5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2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53 01 0000 14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5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2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60 01 0000 14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1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63 01 0000 14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1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70 01 0000 14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73 01 0000 14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74 01 0000 14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80 01 0000 14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  <w:r>
              <w:rPr>
                <w:rFonts w:eastAsia="Times New Roman"/>
                <w:color w:val="000000"/>
                <w:lang w:eastAsia="ru-RU"/>
              </w:rPr>
              <w:t xml:space="preserve"> и обращения с животны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 863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 898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6 01082 01 0000 14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 природопользования </w:t>
            </w:r>
            <w:r>
              <w:rPr>
                <w:rFonts w:eastAsia="Times New Roman"/>
                <w:color w:val="000000"/>
                <w:lang w:eastAsia="ru-RU"/>
              </w:rPr>
              <w:t xml:space="preserve">и обращения с животными, </w:t>
            </w:r>
            <w:r>
              <w:rPr>
                <w:color w:val="000000"/>
              </w:rPr>
              <w:t>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 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 00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83 01 0000 14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</w:t>
            </w:r>
            <w:r>
              <w:rPr>
                <w:rFonts w:eastAsia="Times New Roman"/>
                <w:color w:val="000000"/>
                <w:lang w:eastAsia="ru-RU"/>
              </w:rPr>
              <w:t xml:space="preserve"> и обращения с животными,</w:t>
            </w:r>
            <w:r>
              <w:rPr>
                <w:rFonts w:eastAsia="Times New Roman"/>
                <w:lang w:eastAsia="ru-RU"/>
              </w:rPr>
              <w:t xml:space="preserve">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3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8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84 01 0000 140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</w:t>
            </w:r>
            <w:r>
              <w:rPr>
                <w:rFonts w:eastAsia="Times New Roman"/>
                <w:color w:val="000000"/>
                <w:lang w:eastAsia="ru-RU"/>
              </w:rPr>
              <w:t xml:space="preserve"> и обращения с животными</w:t>
            </w:r>
            <w:r>
              <w:rPr>
                <w:rFonts w:eastAsia="Times New Roman"/>
                <w:lang w:eastAsia="ru-RU"/>
              </w:rPr>
              <w:t>, выявленные должностными лицами органов муниципаль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10 01 0000 140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976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 045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13 01 0000 14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97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 045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1 16 01140 01 0000 14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1 16 01143 01 0000 14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50 01 0000 14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</w:t>
            </w:r>
            <w:r>
              <w:rPr>
                <w:rFonts w:eastAsia="Times New Roman"/>
                <w:color w:val="000000"/>
                <w:lang w:eastAsia="ru-RU"/>
              </w:rPr>
              <w:t xml:space="preserve"> добычи, производства, </w:t>
            </w:r>
            <w:r>
              <w:rPr>
                <w:color w:val="000000"/>
              </w:rPr>
              <w:t>использования и обращения драгоценных металлов и драгоценных камн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9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53 01 0000 14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</w:t>
            </w:r>
            <w:r>
              <w:rPr>
                <w:rFonts w:eastAsia="Times New Roman"/>
                <w:color w:val="000000"/>
                <w:lang w:eastAsia="ru-RU"/>
              </w:rPr>
              <w:t xml:space="preserve">добычи, производства, </w:t>
            </w:r>
            <w:r>
              <w:rPr>
                <w:color w:val="000000"/>
              </w:rPr>
              <w:t>использования и обращения драгоценных металлов и драгоценных камней</w:t>
            </w:r>
            <w:r>
              <w:rPr>
                <w:rFonts w:eastAsia="Times New Roman"/>
                <w:lang w:eastAsia="ru-RU"/>
              </w:rPr>
              <w:t xml:space="preserve">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9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70 01 0000 14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4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82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73 01 0000 14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4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82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80 01 0000 14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83 01 0000 14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90 01 0000 14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328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461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93 01 0000 14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328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461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200 01 0000 14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4 55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6 733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203 01 0000 14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4 55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6 733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2000 02 0000 14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2020 02 0000 14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7000 01 0000 14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7010 00 0000 14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6 07010 14 0000 14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6 07090 00 0000 14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6 07090 14 0000 14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10000 00 0000 14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10120 00 0000 14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10129 01 0000 14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,00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,00 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7 00000 00 0000 00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7 01000 00 0000 18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выяснен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 17 01040 14 0000 18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7 05000 00 0000 18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 17 05040 14 0000 18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неналоговые доходы бюджетов  муниципальных округ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color w:val="000000"/>
                <w:szCs w:val="28"/>
              </w:rPr>
              <w:t>1 17 15000 00 0000 15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color w:val="000000"/>
                <w:szCs w:val="28"/>
              </w:rPr>
              <w:t>Инициативные платеж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color w:val="000000"/>
                <w:szCs w:val="28"/>
              </w:rPr>
              <w:t>1 17 15020 14 0000 150</w:t>
            </w:r>
          </w:p>
        </w:tc>
        <w:tc>
          <w:tcPr>
            <w:tcW w:w="42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color w:val="000000"/>
                <w:szCs w:val="28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284" w:hanging="0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spacing w:before="0" w:after="200"/>
        <w:ind w:right="284" w:hanging="0"/>
        <w:rPr/>
      </w:pPr>
      <w:r>
        <w:rPr/>
      </w:r>
    </w:p>
    <w:sectPr>
      <w:type w:val="nextPage"/>
      <w:pgSz w:w="11906" w:h="16838"/>
      <w:pgMar w:left="1134" w:right="282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35:00Z</dcterms:created>
  <dc:creator>Ермошкина</dc:creator>
  <dc:description/>
  <cp:keywords/>
  <dc:language>en-US</dc:language>
  <cp:lastModifiedBy>Совет Деп. гор</cp:lastModifiedBy>
  <cp:lastPrinted>2034-02-08T06:01:00Z</cp:lastPrinted>
  <dcterms:modified xsi:type="dcterms:W3CDTF">2034-02-08T03:01:00Z</dcterms:modified>
  <cp:revision>95</cp:revision>
  <dc:subject/>
  <dc:title/>
</cp:coreProperties>
</file>